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13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675" w:hRule="atLeast"/>
        </w:trPr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lang w:val="en-US" w:eastAsia="en-US"/>
              </w:rPr>
              <w:t xml:space="preserve">INDUSTRAIL DATA COMMUNICATION NETWORKS AND PROTOCOLS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534"/>
        <w:gridCol w:w="1080"/>
        <w:gridCol w:w="99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A ----------------------- System is designed for sending data in single direction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The number of bits transmitted per second is defined as   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the basic function of network layer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is high speed UART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escribe in detail with necessary diagrams, how UART functions as a transmitter and receiver?  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SI reference model has ............. layer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S485  is a point to point serial interface standard. True/Fals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How is ARQ flow control algorithm different from simple stop and wait approach?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the need for industrial standards? Give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in detail about the different line coding method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-------------------- Serial interface standard operates in tri-state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elephone  is an example for …………….. mode of communic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RS449 and RS485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baud rat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in detail about the most commonly used parallel interface standard IEEE 488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rPr>
                <w:bCs/>
              </w:rPr>
            </w:pPr>
            <w:r>
              <w:rPr>
                <w:bCs/>
              </w:rPr>
              <w:t>USB follows……………. Architectur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Default"/>
              <w:spacing w:lineRule="auto" w:line="276" w:before="0" w:after="0"/>
              <w:contextualSpacing/>
              <w:rPr/>
            </w:pPr>
            <w:r>
              <w:rPr/>
              <w:t>How many data lines are there in IEEE 488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/>
              <w:t>What is the significance of 4 to 20mA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y is RS 485 preffered in Industri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xplain the architecture of USB with the reference to OSI layer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X in BSC protocol means 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U frame means ………………… fram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Control frame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channelization done using TDMA method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iscuss the functions of individual  layers  of OSI reference model for communication between open syste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The most commonly used protocol in ATM machines is </w:t>
            </w:r>
          </w:p>
          <w:p>
            <w:pPr>
              <w:pStyle w:val="Heading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</w:t>
            </w:r>
            <w:r>
              <w:rPr>
                <w:szCs w:val="24"/>
              </w:rPr>
              <w:t>.SDLC    b. BSC    c. HDLC  d. Xon/Xoff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What are the three layers of TCP architectur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left"/>
              <w:rPr>
                <w:sz w:val="26"/>
              </w:rPr>
            </w:pPr>
            <w:r>
              <w:rPr>
                <w:sz w:val="26"/>
              </w:rPr>
              <w:t>Suggest a flow control mechanism that can handle noisy channel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LLC sub-layer is a part of Network layer. Justif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different Medium Access Control method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router is a ----------------------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n .................  address is provided by the network layer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raw the response frame of MODBUS protocol for reading a register of address 000B  with content 11AB 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ListParagraph"/>
              <w:ind w:left="0" w:hanging="0"/>
              <w:rPr/>
            </w:pPr>
            <w:r>
              <w:rPr/>
              <w:t>What are the different modes in Modbus communic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iscuss in detail about the Fieldbus protoco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081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HART protocol superimposes digital signal over analog information. True/Fals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ata can be exchanged in two modes in Modbus. They are ____________ and ____________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the significance of Allan Bradley protocol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raw the response frame of MODBUS protocol for reading the status of the coil with address 000B  and  content FFFF 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iscuss in detail about the IEEE802.3 LAN standard.</w:t>
              <w:tab/>
              <w:tab/>
              <w:t xml:space="preserve">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207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laborate on the HART protocols used in industrial communic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1906" w:h="16838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9:47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9T06:07:00Z</dcterms:modified>
  <cp:revision>25</cp:revision>
  <dc:subject/>
  <dc:title/>
</cp:coreProperties>
</file>